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Internal or Parenthetical Documentation</w:t>
      </w:r>
    </w:p>
    <w:p>
      <w:pPr>
        <w:pStyle w:val="Normal"/>
        <w:rPr>
          <w:rFonts w:ascii="Comic Sans MS" w:hAnsi="Comic Sans MS" w:cs="Comic Sans MS"/>
        </w:rPr>
      </w:pPr>
      <w:r>
        <w:rPr>
          <w:rFonts w:cs="Comic Sans MS" w:ascii="Comic Sans MS" w:hAnsi="Comic Sans MS"/>
        </w:rPr>
        <w:t>Research Pape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Inside</w:t>
      </w:r>
      <w:r>
        <w:rPr>
          <w:rFonts w:cs="Comic Sans MS" w:ascii="Comic Sans MS" w:hAnsi="Comic Sans MS"/>
        </w:rPr>
        <w:t xml:space="preserve"> your research paper, you will document what information came from what source.  Think of this as the Hansel and Gretel approach.  You are leaving a trail of bread crumbs as clues for the reader so that he or she knows what bits of information came from which source.  However, they are just “crumbs.”  You don’t have to do full citation entries within the body.  Here’s how it works:  At the end of quotes or sections of information, you put in parenthesis the author’s last name and page number.  If the author’s name is not given, you go with whatever the first word was in the full citation entry in your works cited.  If the source is an online source, you do not put page numbers; rather, you put the url.  You can see examples of different types of in-text citation entries on the OWL.  The rule of thumb is to document whenever the source changes and to document pretty frequently.  For example, I would document at least once on every page even if the source of information did not switch.  This is absolutely essential that you do this.  But, you should have the information already to go on your note cards.  One more note:  if you include the author’s name in the sentence itself, you would only put the page number or the url in the parenthesis.  Make sure you look at the OWL to see exampl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12:00Z</dcterms:created>
  <dc:creator>Administrator</dc:creator>
  <dc:description/>
  <cp:keywords/>
  <dc:language>en-US</dc:language>
  <cp:lastModifiedBy>Administrator</cp:lastModifiedBy>
  <dcterms:modified xsi:type="dcterms:W3CDTF">2008-01-10T13:18:00Z</dcterms:modified>
  <cp:revision>1</cp:revision>
  <dc:subject/>
  <dc:title>Internal or Parenthetical Documentation</dc:title>
</cp:coreProperties>
</file>